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197816947"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93549581"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